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06;5a7a6356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